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МУНИЦИПАЛЬНОЕ БЮДЖЕТНОЕ ОБЩЕОБРАЗОВАТЕЛЬНО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ЧРЕЖДЕНИЕ «ЦЕНТР ОБРАЗОВАНИЯ № 15 «ЛУЧ» г. БЕЛГОР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666"/>
        <w:gridCol w:w="3007"/>
      </w:tblGrid>
      <w:tr>
        <w:trPr>
          <w:trHeight w:val="184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ГЛАСОВА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заместитель директора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________/Е.М.Косова «____»__________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РАССМОТРЕН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 заседании педагогического совета Учреждения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токол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____»________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риказом директора МБОУ ЦО №15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. ________/В.Л.Долгих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каз от «___»______2024 г. № 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zh-CN"/>
        </w:rPr>
        <w:t>объединения дополните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>«Вокальная студия «Луч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 xml:space="preserve">1 год обучени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>возраст воспитанников 12-16 л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64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втор рабочей программы:</w:t>
      </w:r>
    </w:p>
    <w:p>
      <w:pPr>
        <w:pStyle w:val="Normal"/>
        <w:suppressAutoHyphens w:val="true"/>
        <w:spacing w:lineRule="auto" w:line="240" w:before="0" w:after="0"/>
        <w:ind w:left="464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итель музыки</w:t>
      </w:r>
    </w:p>
    <w:p>
      <w:pPr>
        <w:pStyle w:val="Normal"/>
        <w:suppressAutoHyphens w:val="true"/>
        <w:spacing w:lineRule="auto" w:line="240" w:before="0" w:after="0"/>
        <w:ind w:left="464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Бойченко Виктория Николаевна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Heading"/>
        <w:spacing w:before="0" w:after="280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en-US"/>
        </w:rPr>
      </w:pPr>
      <w:r>
        <w:rPr>
          <w:rFonts w:eastAsia="Calibri" w:cs="Times New Roman"/>
          <w:i w:val="false"/>
          <w:sz w:val="28"/>
          <w:szCs w:val="28"/>
          <w:lang w:val="en-US"/>
        </w:rPr>
      </w:r>
    </w:p>
    <w:p>
      <w:pPr>
        <w:pStyle w:val="Heading"/>
        <w:spacing w:before="0" w:after="280"/>
        <w:rPr>
          <w:rFonts w:eastAsia="Calibri"/>
          <w:i w:val="false"/>
          <w:i w:val="false"/>
          <w:sz w:val="28"/>
          <w:szCs w:val="28"/>
          <w:lang w:val="en-US"/>
        </w:rPr>
      </w:pPr>
      <w:r>
        <w:rPr>
          <w:rFonts w:eastAsia="Calibri"/>
          <w:i w:val="false"/>
          <w:sz w:val="28"/>
          <w:szCs w:val="28"/>
          <w:lang w:val="en-US"/>
        </w:rPr>
      </w:r>
    </w:p>
    <w:p>
      <w:pPr>
        <w:pStyle w:val="Heading"/>
        <w:spacing w:before="0" w:after="280"/>
        <w:rPr>
          <w:rFonts w:eastAsia="Calibri"/>
          <w:i w:val="false"/>
          <w:i w:val="false"/>
          <w:sz w:val="28"/>
          <w:szCs w:val="28"/>
          <w:lang w:val="ru-RU"/>
        </w:rPr>
      </w:pPr>
      <w:r>
        <w:rPr>
          <w:rFonts w:eastAsia="Calibri"/>
          <w:i w:val="false"/>
          <w:sz w:val="28"/>
          <w:szCs w:val="28"/>
          <w:lang w:val="ru-RU"/>
        </w:rPr>
        <w:t>1.Пояснительная записк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Дополнительная общеобразовательная (общеразвивающая) програм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является авторской, автор программы учитель музыки МБОУ ЦО № 15 г. Белгорода Бойченко Виктория Николаевна. Разработана на основ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едерального закона от 29 декабря 2012 года №273 – ФЗ «Об образовании в Российской Федерации»; Закона РФ «О дополнительном  образовании»; примерных требований к программам дополнительного образования детей (из письма Департамента молодежной политики, воспитания и социальной поддержки детей Минобрнауки России от 11.12.2006 №06-1844), а т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акже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у данной программы положены многие аспекты (принципы и методы вокально-хоровой работы) ведущих музыкантов-хоровиков в области детского хорового исполнительства: В. Попова, Г. Струве, Д. Огороднова,                                  П. Емельянов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Направленность программ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h-CN"/>
        </w:rPr>
        <w:t xml:space="preserve">                                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анная программа имеет </w:t>
      </w:r>
      <w:r>
        <w:rPr>
          <w:b/>
          <w:bCs/>
          <w:sz w:val="28"/>
          <w:szCs w:val="28"/>
        </w:rPr>
        <w:t>культурно-творческую и эстетическую направленность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Искусство вокально-хорового пения всегда было, есть и будет неотъемлемой частью отечественной и мировой культуры, незаменимым, веками проверенным фактором формирования духовного, творческого потенциала общества, несмотря ни на какие потрясения, переживаемые нашим государством. Искусство вокально-хорового пения в период духовного пробуждения и возрождения нашего общества призвано сыграть серьезную роль в организации и реорганизации музыкального образования и воспитания подрастающего поколения. Именно поэтому данную программу, направленную на воспитание и развитие личности ребенка средствами вокального искусства, можно считать </w:t>
      </w:r>
      <w:r>
        <w:rPr>
          <w:bCs/>
          <w:sz w:val="28"/>
          <w:szCs w:val="28"/>
        </w:rPr>
        <w:t>актуальной и востребованно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Следует заметить, что в общеобразовательных школах дети поют на уровне “массового пения”, и в большинстве случаев многие из педагогов не занимаются проблемами постановки голоса. А ведь пение не поставленным голосом только вредит здоровью ребенка, пагубно влияет на его психику, прививает негативное отношение к музыкальному искусству в целом. В данной программе большое внимание уделяется постановке детского голоса (речевого и певческого), так как, на наш взгляд – это необходимое условие для полноценного развития вокальных данных ребенка. Использование определенных принципов, методов и приемов в обучении, способствующих более успешной постановке детского голоса ребенка определяет </w:t>
      </w:r>
      <w:r>
        <w:rPr>
          <w:b/>
          <w:bCs/>
          <w:sz w:val="28"/>
          <w:szCs w:val="28"/>
        </w:rPr>
        <w:t>новизну данной программы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Главная отличительная особенность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существую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особое внимание уделяется постановке голоса у детей с невыявленными или неяркими музыкальными и вокальными данными в процессе обучения пению на хоровых занятия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 связана с потребностью формирования исполнительской культуры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музыкально-творческую деятельность сформировать у учащихся устойчивый интерес к пению и исполнительские вокальные данные, приобщить их к сокровищнице вокально-песенного искусств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br/>
        <w:t>- познакомить детей с особенностями голосового аппар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дыхательной гимн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учить особенности звуковедения и звукоизвлечения; </w:t>
        <w:br/>
        <w:t xml:space="preserve">-дать основные сведения по музыкальной грамо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 основам голосообразования, т.е. работать над постановкой голоса ребен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характерным приёмам вокальной тех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вать детям любовь к ансамблевому пению и выработать потребность в систематическом коллективном музицир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br/>
        <w:t>- сформировать у детей интерес к классической музы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лучшими образцами вокальной и хоровой музыки;</w:t>
        <w:br/>
        <w:t>-формировать интерес к современному искусству;</w:t>
        <w:br/>
        <w:t>-дать возможность учащимся получить основы вок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практические умения и навыки в области вокально-хорового искусств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интеллектуальные и творческие способности детей, их воображение и духовный мир;</w:t>
        <w:br/>
        <w:t>-развить понимание неразрывности связей живой природы и музыки;</w:t>
        <w:br/>
        <w:t>-развивать и укреплять интерес к учебной деятельности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формированию устойчивого интереса к  пению, музыкально-творческой деятельности, воспитывать художественно-эстетический взгля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учащихся общий культурный и музыкальный уро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умение анализировать свое пение, сравнивать его с другими образцами исполне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 детей любви к музыке;</w:t>
        <w:br/>
        <w:t>-воспитание бережного отношения друг к другу и своему голосу;</w:t>
        <w:br/>
        <w:t>- развитие эстетического и  музыкального вку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способных и одаренных уче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ственно активной личности, способной реализовать себя в социу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0"/>
        </w:numPr>
        <w:ind w:hanging="0"/>
        <w:outlineLvl w:val="0"/>
        <w:rPr>
          <w:b/>
          <w:b/>
          <w:lang w:val="ru-RU"/>
        </w:rPr>
      </w:pPr>
      <w:r>
        <w:rPr>
          <w:b/>
        </w:rPr>
        <w:t>Методы обучения</w:t>
      </w:r>
    </w:p>
    <w:p>
      <w:pPr>
        <w:pStyle w:val="22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  <w:t>-</w:t>
      </w:r>
      <w:r>
        <w:rPr/>
        <w:t xml:space="preserve"> словесный (объяснение, разбор, анализ музыкального материала);</w:t>
      </w:r>
    </w:p>
    <w:p>
      <w:pPr>
        <w:pStyle w:val="22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  <w:t>-</w:t>
      </w:r>
      <w:r>
        <w:rPr/>
        <w:t xml:space="preserve"> наглядный (показ, демонстрация отдельных частей и всего произведения);</w:t>
      </w:r>
    </w:p>
    <w:p>
      <w:pPr>
        <w:pStyle w:val="22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  <w:t>-</w:t>
      </w:r>
      <w:r>
        <w:rPr/>
        <w:t xml:space="preserve"> практический (воспроизводящие и творческие упражнения, деление целого произведения на более мелкие части для подробной проработки и последующая организация целого, репетиционные занятия)</w:t>
      </w:r>
      <w:r>
        <w:rPr>
          <w:lang w:val="ru-RU"/>
        </w:rPr>
        <w:t>.</w:t>
      </w:r>
    </w:p>
    <w:p>
      <w:pPr>
        <w:pStyle w:val="22"/>
        <w:numPr>
          <w:ilvl w:val="0"/>
          <w:numId w:val="0"/>
        </w:numPr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Формы </w:t>
      </w:r>
      <w:r>
        <w:rPr>
          <w:b/>
          <w:bCs/>
          <w:szCs w:val="28"/>
          <w:lang w:eastAsia="zh-CN"/>
        </w:rPr>
        <w:t>работы</w:t>
      </w:r>
      <w:r>
        <w:rPr>
          <w:b/>
          <w:bCs/>
          <w:szCs w:val="28"/>
          <w:lang w:val="ru-RU" w:eastAsia="zh-CN"/>
        </w:rPr>
        <w:t xml:space="preserve"> </w:t>
      </w:r>
      <w:r>
        <w:rPr>
          <w:b/>
          <w:szCs w:val="28"/>
        </w:rPr>
        <w:t>и режим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количество часов в год – 14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 в неделю –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одичность в неделю – 2 раза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Количество детей в учебной группе составляет 10-12 человек.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i w:val="false"/>
          <w:i w:val="false"/>
          <w:color w:val="000000"/>
          <w:szCs w:val="28"/>
        </w:rPr>
      </w:pPr>
      <w:r>
        <w:rPr>
          <w:i w:val="false"/>
          <w:szCs w:val="28"/>
        </w:rPr>
        <w:t xml:space="preserve">Возраст детей 12-16 лет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zh-CN"/>
        </w:rPr>
        <w:t>Срок реализации программы  1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Calibri"/>
          <w:i w:val="false"/>
          <w:sz w:val="28"/>
          <w:szCs w:val="28"/>
        </w:rPr>
        <w:t>Учебные занятия</w:t>
      </w:r>
      <w:r>
        <w:rPr>
          <w:rFonts w:eastAsia="Calibri"/>
          <w:b w:val="false"/>
          <w:i w:val="false"/>
          <w:sz w:val="28"/>
          <w:szCs w:val="28"/>
        </w:rPr>
        <w:t xml:space="preserve"> могут быть разнообразны по структуре и содержанию, но главной функцией является  развитие индивидуальности и формирование личности. Обучение ведется в группе, объединяющей детей по возрасту и уровню музыкальной подготовки, а также индивидуально. Формы занятий: традиционные и нестандартные.  Для улучшения микроклимата в группе, повышения интереса к творчеству целесообразно проводить </w:t>
      </w:r>
      <w:r>
        <w:rPr>
          <w:rFonts w:eastAsia="Calibri"/>
          <w:b w:val="false"/>
          <w:i w:val="false"/>
          <w:iCs w:val="false"/>
          <w:sz w:val="28"/>
          <w:szCs w:val="28"/>
        </w:rPr>
        <w:t>«занятия-конкурсы</w:t>
      </w:r>
      <w:r>
        <w:rPr>
          <w:rFonts w:eastAsia="Calibri"/>
          <w:b w:val="false"/>
          <w:i w:val="false"/>
          <w:iCs w:val="false"/>
          <w:sz w:val="28"/>
          <w:szCs w:val="28"/>
          <w:lang w:val="ru-RU"/>
        </w:rPr>
        <w:t xml:space="preserve">: </w:t>
      </w:r>
      <w:r>
        <w:rPr>
          <w:rFonts w:eastAsia="Calibri"/>
          <w:b w:val="false"/>
          <w:i w:val="false"/>
          <w:iCs w:val="false"/>
          <w:sz w:val="28"/>
          <w:szCs w:val="28"/>
        </w:rPr>
        <w:t xml:space="preserve"> «Я-звезда»»</w:t>
      </w:r>
      <w:r>
        <w:rPr>
          <w:rFonts w:eastAsia="Calibri"/>
          <w:b w:val="false"/>
          <w:i w:val="false"/>
          <w:sz w:val="28"/>
          <w:szCs w:val="28"/>
        </w:rPr>
        <w:t xml:space="preserve"> и </w:t>
      </w:r>
      <w:r>
        <w:rPr>
          <w:rFonts w:eastAsia="Calibri"/>
          <w:b w:val="false"/>
          <w:i w:val="false"/>
          <w:iCs w:val="false"/>
          <w:sz w:val="28"/>
          <w:szCs w:val="28"/>
        </w:rPr>
        <w:t>«занятия-</w:t>
      </w:r>
      <w:r>
        <w:rPr>
          <w:rFonts w:eastAsia="Calibri"/>
          <w:b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i w:val="false"/>
          <w:iCs w:val="false"/>
          <w:sz w:val="28"/>
          <w:szCs w:val="28"/>
        </w:rPr>
        <w:t>викторины»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</w:rPr>
        <w:t>,</w:t>
      </w:r>
      <w:r>
        <w:rPr>
          <w:rFonts w:eastAsia="Calibri"/>
          <w:b w:val="false"/>
          <w:i w:val="false"/>
          <w:sz w:val="28"/>
          <w:szCs w:val="28"/>
        </w:rPr>
        <w:t xml:space="preserve"> которые пользуются большой популярностью среди детей</w:t>
      </w:r>
      <w:r>
        <w:rPr>
          <w:rFonts w:eastAsia="Calibri"/>
          <w:b w:val="false"/>
          <w:i w:val="false"/>
          <w:sz w:val="28"/>
          <w:szCs w:val="28"/>
          <w:lang w:val="ru-RU"/>
        </w:rPr>
        <w:t>.</w:t>
      </w:r>
    </w:p>
    <w:p>
      <w:pPr>
        <w:pStyle w:val="Heading"/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  <w:lang w:eastAsia="en-US"/>
        </w:rPr>
        <w:t xml:space="preserve">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се предложенные виды занятий, примерный перечень музыкальных произведений, распределение часов на различные виды и </w:t>
      </w:r>
      <w:r>
        <w:rPr>
          <w:bCs w:val="false"/>
          <w:iCs w:val="false"/>
          <w:sz w:val="28"/>
          <w:szCs w:val="28"/>
        </w:rPr>
        <w:t>формы работы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меет ориентировочный характер. Руководитель отберет те из них, которые больше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оответствуют объективным условиям, интересам детей, направленности внеклассной работы в школе.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ограмма предполагает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накомство со спецификой  певческого голос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спитание эстетического вкуса, исполнительской и слушательной культуры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очное овладение навыками грамотного пения в ансамбле, чистого интонирования, певческой дикции, артикуляции и дыхани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ыявление индивидуальности (дифференцированный подход к каждому обучающемуся) и всестороннее музыкальное развитие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ктивизация всей эмоционально-слуховой сферы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Требования к уровню подгот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данной учебной дисциплины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должен 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содержание учебной дисциплины «Вокальный ансамбль»; </w:t>
        <w:br/>
        <w:t xml:space="preserve">-художественно-исполнительские возможности однородных и </w:t>
        <w:br/>
        <w:t xml:space="preserve">смешанных </w:t>
        <w:tab/>
        <w:t xml:space="preserve">ансамблей; </w:t>
        <w:br/>
        <w:t xml:space="preserve">-специфику звукообразования в различных составах вокальных </w:t>
        <w:br/>
        <w:t xml:space="preserve">ансамблей; </w:t>
        <w:br/>
        <w:t xml:space="preserve"> -типы женских и мужских певческих голосов и их место в</w:t>
        <w:br/>
        <w:t xml:space="preserve">вокальном ансамбле; </w:t>
        <w:br/>
        <w:t xml:space="preserve"> -вокальные композиции разных жанров и стилей; </w:t>
        <w:br/>
        <w:t xml:space="preserve"> -профессиональную терминологию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нры музыки; </w:t>
        <w:br/>
        <w:t>-особенности звучания знакомых музыкальных инструментов и вокальных голос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формы музыки и приемы музыкального развития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должен уме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нимать основные дирижерские жесты: внимание, дыхание, начало, -окончание, плавное звуковедение;</w:t>
      </w:r>
      <w:r>
        <w:rPr>
          <w:rFonts w:cs="Times New Roman" w:ascii="Times New Roman" w:hAnsi="Times New Roman"/>
          <w:sz w:val="28"/>
          <w:szCs w:val="28"/>
        </w:rPr>
        <w:br/>
        <w:t xml:space="preserve">-грамотно прочитать партитуру вокального ансамбля; </w:t>
        <w:br/>
        <w:t xml:space="preserve">-одновременно точно исполнять нюансы и динамику в пении; </w:t>
        <w:br/>
        <w:t xml:space="preserve">- пользоваться цепным дыханием; </w:t>
        <w:br/>
        <w:t xml:space="preserve">-держать динамический и тембровый баланс; </w:t>
        <w:br/>
        <w:t xml:space="preserve">-прочувствованно исполнять синкопы и акценты; </w:t>
        <w:br/>
        <w:t>-найти убедительную музыкально - художественную трактовку композиции; -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ыявлять жанровое начало музык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ценивать эмоциональный характер музыки и определять ее образное содержание;</w:t>
        <w:br/>
        <w:t>-определять средства музыкальной выразительности;</w:t>
        <w:br/>
        <w:t>-определять основные формы музыки и приемы музыкального развития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 Учебно-тематический план вокально-хорового ансамбля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921"/>
        <w:gridCol w:w="758"/>
        <w:gridCol w:w="799"/>
        <w:gridCol w:w="989"/>
      </w:tblGrid>
      <w:tr>
        <w:trPr>
          <w:trHeight w:val="2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1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-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ка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мир вокального искусства. Знакомство с коллективом. Техника безопасност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окально-хоровые навыки: певческая установка, звукообразование, дыхание, дикция, звуковедение,  артикуляция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ижерский жест: «внимание», «дыхание», «начало», «окончание» пения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риемы звуковед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gato, non legato, staccato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 «цепного» дыхания. Цезура в пени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. Роль гласных и согласных в пени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, метр, темп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выразительные средства в музыке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и агогик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 и строй. Унисон в ансамбл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о-хоровой жанр: песня, романс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. Беседы и размышления о ней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музыкального произведения. Музыкальная форма: период, куплетная и одночастная форм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голосие. П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 сопровождени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голосие. П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опровождени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отной грамотой                                           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ценической культуры. Развитие артистических способностей дет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>4. Содержание учебного  курса</w:t>
      </w:r>
      <w:r>
        <w:rPr>
          <w:i w:val="false"/>
          <w:sz w:val="28"/>
          <w:szCs w:val="28"/>
        </w:rPr>
        <w:t xml:space="preserve"> 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1. Введение в мир вокально-хорового искусства. Знакомство с коллективом. Техника безопасности</w:t>
      </w:r>
      <w:r>
        <w:rPr>
          <w:sz w:val="28"/>
          <w:szCs w:val="28"/>
        </w:rPr>
        <w:t xml:space="preserve">: знакомство с детьми; краткие сведения из истории вокально-хорового искусства; техника безопасности – правила поведения детей на улице, дома, в школе, в общественном транспорте (правила дорожного движения) и т.д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вокально-хоровые навыки</w:t>
      </w:r>
      <w:r>
        <w:rPr>
          <w:sz w:val="28"/>
          <w:szCs w:val="28"/>
        </w:rPr>
        <w:t>: Певческая установка и дыхание: посадка хорового певца, положение корпуса, головы, артикуляция при пении; навыки пения сидя и стоя; дыхание перед началом пения; одновременный вдох и начало пения; различный характер дыхания перед началом пения, в зависимости от характера исполняемого произведения (медленное, быстрое); смена дыхания в процессе пения, различные его приемы (короткое и активное в быстрых произведениях, более спокойное, но также активное в медленных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вукообразование, звуковедение, дикция и артикуляц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естественный, свободный звук без крика и напряжения (форсировки); преимущественно мягкая атака звука; округление гласных и способы их формирования в различных регистрах (головное звучание);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рижерский жест: “внимание”, “дыхание”, “начало”, “окончание” пения: </w:t>
      </w:r>
      <w:r>
        <w:rPr>
          <w:bCs/>
          <w:sz w:val="28"/>
          <w:szCs w:val="28"/>
        </w:rPr>
        <w:t>воспитание навыков понимания дирижерского жеста</w:t>
      </w:r>
      <w:r>
        <w:rPr>
          <w:sz w:val="28"/>
          <w:szCs w:val="28"/>
        </w:rPr>
        <w:t xml:space="preserve"> (указания дирижера “внимание”, “дыхание”, “начало”, “окончание” пения)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4. Основные приемы звуковедения: легато, нон легато и стаккато:</w:t>
      </w:r>
      <w:r>
        <w:rPr>
          <w:sz w:val="28"/>
          <w:szCs w:val="28"/>
        </w:rPr>
        <w:t xml:space="preserve"> объяснение понятий в пении – легато, нон легато и стаккато; отработка данных приемов во время исполнения произведений и упражнений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5. Навык “цепного дыхания”. Цезура в пении:</w:t>
      </w:r>
      <w:r>
        <w:rPr>
          <w:sz w:val="28"/>
          <w:szCs w:val="28"/>
        </w:rPr>
        <w:t xml:space="preserve"> понятие “цензура”; знакомство с навыками “цепного” дыхания (пение выдержанного звука в конце произведения, исполнение продолжительных музыкальных фраз на “цепном” дыхании).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6. Дикция и артикуляция. Роль гласных и согласных в пении:</w:t>
      </w:r>
      <w:r>
        <w:rPr>
          <w:sz w:val="28"/>
          <w:szCs w:val="28"/>
        </w:rPr>
        <w:t xml:space="preserve"> развитие дикционных навыков; основные правила произношения слов в пении; гласные и согласные, их роль в пении; взаимоотношение гласных и согласных в пении; отнесение внутри слова согласных к последующему слогу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7. Ритм, метр, темп:</w:t>
      </w:r>
      <w:r>
        <w:rPr>
          <w:sz w:val="28"/>
          <w:szCs w:val="28"/>
        </w:rPr>
        <w:t xml:space="preserve"> простые ритмические рисунки, состоящие из восьмых, четвертных, половинных длительностей; пунктирный ритм; простые размеры -2/4, 3/4; темп – медленный, умеренный, быстрый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зыкально-выразительные средства в музыке</w:t>
      </w:r>
      <w:r>
        <w:rPr>
          <w:sz w:val="28"/>
          <w:szCs w:val="28"/>
        </w:rPr>
        <w:t xml:space="preserve">: темп (медленный, средний, быстрый), динамика – нюансы (меццо-форте, меццо-пиано, пиано, форте); агогика (фермата), тембр, штрихи(легато, нон легато, стаккато), фразировка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9. Динамика и агогика:</w:t>
      </w:r>
      <w:r>
        <w:rPr>
          <w:sz w:val="28"/>
          <w:szCs w:val="28"/>
        </w:rPr>
        <w:t xml:space="preserve"> взаимопроникновение двух элементов при исполнении фразы и всего произведения – динамического и агогического; различные виды динамики; многообразие агогических возможностей исполнения произведений (пение в строго размеренном темпе; сопоставление двух темпов – быстрого и медленного)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нсамбль и строй. Унисон в ансамбле: </w:t>
      </w:r>
      <w:r>
        <w:rPr>
          <w:sz w:val="28"/>
          <w:szCs w:val="28"/>
        </w:rPr>
        <w:t>выработка активного унисона (чистое и выразительное интонирование диатонических ступеней лада); ритмической устойчивости в умеренных темпах при соотношении простейших длительностей (четверть, восьмая, половинная); соблюдение динамической ровности при произнесении текста;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Тема 11. Вокально-хоровой жанр: песня, романс: </w:t>
      </w:r>
      <w:r>
        <w:rPr>
          <w:sz w:val="28"/>
          <w:szCs w:val="28"/>
        </w:rPr>
        <w:t>знакомство детей с основными вокально-хоровыми жанрами (песня, романс)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12. Слушание музыки. Беседы и размышления о ней:</w:t>
      </w:r>
      <w:r>
        <w:rPr>
          <w:sz w:val="28"/>
          <w:szCs w:val="28"/>
        </w:rPr>
        <w:t xml:space="preserve"> воспитание умения слушать и понимать музыку, беседовать о ней. Для этого на занятии дети часто слушают музыкальные произведения в исполнении различных детских и взрослых хоровых коллективов, а также посещают различные концерты хоровой музыки, фестивали, участвуют в концертных программах школы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1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 музыкального произведения. Музыкальная форма: период, куплетная и одночастная форма:</w:t>
      </w:r>
      <w:r>
        <w:rPr>
          <w:sz w:val="28"/>
          <w:szCs w:val="28"/>
        </w:rPr>
        <w:t xml:space="preserve"> анализ словесного текста и его содержания; чтение текста по партиям и партитурам; определение музыкальной формы( куплетная, одночастная), членение на мотивы, периоды, предложения, фразы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дноголосие:</w:t>
      </w:r>
      <w:r>
        <w:rPr>
          <w:sz w:val="28"/>
          <w:szCs w:val="28"/>
        </w:rPr>
        <w:t xml:space="preserve"> устойчивое интонирование одноголосного пения с простым аккомпанементом, дублирующим мелодическую линию; пение без сопровождения простых попевок,  русских народных песен (</w:t>
      </w:r>
      <w:r>
        <w:rPr>
          <w:b/>
          <w:bCs/>
          <w:sz w:val="28"/>
          <w:szCs w:val="28"/>
        </w:rPr>
        <w:t>a capella)</w:t>
      </w:r>
      <w:r>
        <w:rPr>
          <w:sz w:val="28"/>
          <w:szCs w:val="28"/>
        </w:rPr>
        <w:t xml:space="preserve">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Тема 1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ухголосие</w:t>
      </w:r>
      <w:r>
        <w:rPr>
          <w:sz w:val="28"/>
          <w:szCs w:val="28"/>
        </w:rPr>
        <w:t>: навыки пения двухголосия с аккомпанементом; пение простых двухголосных произведений без сопровож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6. Знакомство с нотной грамотой: </w:t>
      </w:r>
      <w:r>
        <w:rPr>
          <w:sz w:val="28"/>
          <w:szCs w:val="28"/>
        </w:rPr>
        <w:t>Изучение нотных знаков для успешного владения музыкальным материалом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Тема 17. Формирование сценической культуры. Развитие артистических способностей дет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репертуар этого коллектива включены музыкальные произведения для детей среднего  и старшего  школьного возраста (классический и современный песенный репертуар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составлено на основе рабочей программы дополнительного образования «Вокальная студия «Луч» с учетом рабочей программы воспитания МБОУ ЦО № 15  г. Белгорода. </w:t>
      </w:r>
      <w:r>
        <w:rPr>
          <w:rFonts w:eastAsia="Times New Roman" w:cs="Times New Roman" w:ascii="Times New Roman" w:hAnsi="Times New Roman"/>
          <w:sz w:val="28"/>
          <w:szCs w:val="28"/>
        </w:rPr>
        <w:t>Воспитательный потенциал данного учебного предмета обеспечивает реализацию следующих целевых приоритетов воспитания обучающихся ОО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ценностного отношения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ценностного отношения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ценностного отношения к природе как источнику жизни на Земле, основе самого ее существования, нуждающейся в защите и постоянном внимании со стороны человека;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ценностного отношения к знаниям как интеллектуальному ресурсу, обеспечивающему будущее человека, как результату кропотливого, но увлекательного учебного труда;</w:t>
      </w:r>
    </w:p>
    <w:p>
      <w:pPr>
        <w:pStyle w:val="Heading"/>
        <w:numPr>
          <w:ilvl w:val="0"/>
          <w:numId w:val="0"/>
        </w:numPr>
        <w:spacing w:before="0" w:after="280"/>
        <w:jc w:val="both"/>
        <w:outlineLvl w:val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"/>
        <w:rPr>
          <w:rFonts w:ascii="Times New Roman CYR" w:hAnsi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"/>
        <w:rPr>
          <w:rFonts w:ascii="Times New Roman CYR" w:hAnsi="Times New Roman CYR" w:cs="Times New Roman CYR"/>
          <w:bCs w:val="false"/>
          <w:i w:val="false"/>
          <w:i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 w:val="false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лендарно-тематическое планирование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"/>
        <w:gridCol w:w="1036"/>
        <w:gridCol w:w="661"/>
        <w:gridCol w:w="2108"/>
        <w:gridCol w:w="1677"/>
        <w:gridCol w:w="828"/>
        <w:gridCol w:w="1836"/>
        <w:gridCol w:w="1977"/>
        <w:gridCol w:w="2682"/>
        <w:gridCol w:w="62"/>
        <w:gridCol w:w="1825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занят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и 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нятия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ная работа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дактические материа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ическое обеспечение</w:t>
            </w:r>
          </w:p>
        </w:tc>
      </w:tr>
      <w:tr>
        <w:trPr>
          <w:trHeight w:val="3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ая часть занятия /форма организации деятель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1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часть занятия /форма организации деятельности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емы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ическ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мир вокально-хорового искус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и навы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ллектуальной культуры учащихс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оллекти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ллектуальной культуры учащихс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окально-хоровые навы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ая установ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. Делай, как 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е упраж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интеллектуальной культуры учащихс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браз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Вокально-хоровые упраж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изиологическим системам организ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йствован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зыкально-исполнитель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, дик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 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уляционная гимнастика Вокально-хоров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изиологическим системам организ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йствован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зыкально-исполнитель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едение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Вокально-хоровые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потребности в здоровом образе жиз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ед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Вокально-хоровые упраж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9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9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ижерский жест: «внимание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хание», «начало», «окончание» п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дири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изиологическим системам организ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йствован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зыкально-исполнитель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ижерский жест: «вниман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хание», «начало», «окончание» п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дири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потребности в здоровом образе жиз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емы звук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to, non legato, stacc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навыков звукове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-хор. упраж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to, non legato, staccato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изиологическим системам организ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йствован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зыкально-исполнитель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емы звуковед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to, non legato, stacc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навыков звукове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to, non legato, staccato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изиологическим системам организ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йствован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зыкально-исполнитель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0.2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емы звуковед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to, non legato, stacca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навыков звукове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-хор. упраж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to, non legato, staccato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изиологическим системам организ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йствован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зыкально-исполнитель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 «цепного» дыхания. Цезу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ай так, как 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и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ыха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-хор.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тельность к себе и своим товарища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«цепного» дыхания. Цезура в пен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так, как 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ыха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-хор.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физиологическим системам организм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йствованным 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исполнитель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 и артикуля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и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-хор. упражнения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 и артикуля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и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икцию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сных и согласных в пен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так, как 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икцию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0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0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сных и согласных в пен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так, как 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икцию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ция и артик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глас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гласных в пен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так, как 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дикцию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 Метр. Тем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, творческий диалог. Повтор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ритмических навык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исциплину и поряд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 Метр. Тем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, творческий диало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ритмических навык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исциплину и поряд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выразительные средства в музы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иг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использова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выразительных средст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выразительные средства в музы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й как 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выразительных средст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 агог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твор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 упражнений с различ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ми нюанса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корректность по отношению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 агог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твор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 упражнений с различ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ми нюанса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корректность по отношению друг к друг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1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 агог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.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вокальными партиями,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нисон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корректность по отношению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 агог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.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парт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корректность по отношению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и стр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.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парт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корректность по отношению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и стр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парт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и стр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.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парт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и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 и стр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.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парт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</w:t>
            </w:r>
          </w:p>
        </w:tc>
      </w:tr>
      <w:tr>
        <w:trPr>
          <w:trHeight w:val="10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сон в ансамбле. Работа над песенным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.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парт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сон в ансамбле .Работа над песенным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конце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окальными парт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е отношение друг к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сон в ансамбле. Работа над песенным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вокально-хоровых жан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есн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 к пению через эмоциональное отнош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сон в ансамбле. Работа над песенным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вокально-хоровых жанра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интерес к пению через эмоциональное отношени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сон в ансамбле. Работа над песенным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вокально-хоровых жанра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 к пению через эмоциональное отнош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ой жанр: песня, роман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есн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ой жанр: песня, роман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есн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ой жанр: песня, роман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Умений,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есн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друг к дру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 Беседы и размышления о н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праздни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ыдающимися образцами классической музык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 Беседы и размышления о н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праздни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ыдающимися образцами классической музык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 Беседы и размышления о н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праздни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ыдающимися образцами классической музык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узыкального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, куплетная и одночастная фор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 открыт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х и зарубеж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узыкального произвед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твор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х и зарубежн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орма: период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летная и одночастная фор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закрепление новых зн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х и зарубе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в мир музы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церту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голосовому аппарат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е отношение к голосовому аппарат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голосие. Пение  с сопровожд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исциплинированность, требовательность к себ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нограммы мин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лосие. П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провожд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сон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нограммы мин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лосие. П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провожд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-конце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. произв. Унисон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нограммы мин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голосие. Пение с сопровожд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дисциплинированности, требовательность к себ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ы фонограммы мин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3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 произведениям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 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голосие. П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 2х- голосием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голосие. Пение  с сопровожд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2х- голосием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ы мин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голосие. Пение  с сопровожд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2х- голосием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ы мин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голосие. Пение  с сопровожде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, умений, навы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2х- голосием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ы мин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тной грамот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ое занят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и дыхательные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 желание оказывать помощ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ная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тной грамот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ое занят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и дыхательные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 желание оказывать помощ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ная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тной грамот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ое занят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и дыхательные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 желание оказывать помощ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ная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ценической куль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фонограмм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ое занятие. Делай так, как 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и дыхательные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 творческой индивидуальности личности каждого воспитанн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ы минус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ценической куль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фонограмм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ое занят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и дыхательные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 творческой индивидуальности личности каждого воспитанн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ы мин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5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5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ценической куль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фонограмм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ое занят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и дыхательные упражн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 творческой индивидуальности личности каждого воспитанн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ы мин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5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5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цен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мений и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церту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 желание оказывать помощ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ы мин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цен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мений и навы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нот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я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ю высокой творческой актив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ная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цен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церту 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моциональную отзывчивость, личностное отношение при восприятии и исполнении музыкальных произвед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ная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цен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церту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моциональную отзывчивость, личностное отношение при восприятии и исполнении музыкальных произвед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ная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5.2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5.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цен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церту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моциональную отзывчивость, личностное отношение при восприятии и исполнении музыкальных произвед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цен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концер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моциональную отзывчивость, личностное отношение при восприятии и исполнении музыкальных произвед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5.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5.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цен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пертуар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концер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эмоциональную отзывчивость, личностное отношение при восприятии и исполнении музыкальных произвед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 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обобщ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left="19" w:hanging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владению необходимыми навыками самостоятельной учебной деятель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1469" w:footer="709" w:bottom="87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spacing w:before="0" w:after="280"/>
        <w:outlineLvl w:val="0"/>
        <w:rPr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Cs w:val="false"/>
          <w:i w:val="false"/>
          <w:iCs w:val="false"/>
          <w:sz w:val="28"/>
          <w:szCs w:val="28"/>
          <w:lang w:val="ru-RU"/>
        </w:rPr>
        <w:t xml:space="preserve">6. </w:t>
      </w:r>
      <w:r>
        <w:rPr>
          <w:bCs w:val="false"/>
          <w:i w:val="false"/>
          <w:iCs w:val="false"/>
          <w:sz w:val="28"/>
          <w:szCs w:val="28"/>
        </w:rPr>
        <w:t>Формы</w:t>
      </w:r>
      <w:r>
        <w:rPr>
          <w:bCs w:val="false"/>
          <w:i w:val="false"/>
          <w:iCs w:val="false"/>
          <w:sz w:val="28"/>
          <w:szCs w:val="28"/>
          <w:lang w:val="ru-RU"/>
        </w:rPr>
        <w:t xml:space="preserve"> и средства </w:t>
      </w:r>
      <w:r>
        <w:rPr>
          <w:bCs w:val="false"/>
          <w:i w:val="false"/>
          <w:iCs w:val="false"/>
          <w:sz w:val="28"/>
          <w:szCs w:val="28"/>
        </w:rPr>
        <w:t xml:space="preserve"> контроля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течение учебного года используются следующие виды контроля: предварительный, текущий, промежуточный и итоговый; фронтальный, индивидуальный, комбинированный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Текущий контроль:  систематическая проверка развития мелодического, вокального и ритмического слуха, интонации, результативности обучения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тоговый контроль: чистота интонирования на концертных мероприятиях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Формами контроля является участие в концертах, посвященных памятным датам, отчетных концертах, конкурсах, фестивалях, смотрах, открытых занятиях для родителей, анализ результатов конкурсов</w:t>
      </w:r>
      <w:r>
        <w:rPr>
          <w:bCs w:val="false"/>
          <w:iCs w:val="false"/>
          <w:sz w:val="28"/>
          <w:szCs w:val="28"/>
          <w:lang w:val="ru-RU"/>
        </w:rPr>
        <w:t>.</w:t>
      </w:r>
    </w:p>
    <w:p>
      <w:pPr>
        <w:pStyle w:val="Heading"/>
        <w:jc w:val="both"/>
        <w:rPr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 Учебно-методические  и материально-технические средства</w:t>
      </w:r>
      <w:r>
        <w:rPr>
          <w:rFonts w:eastAsia="Times New Roman" w:cs="Times New Roman CYR" w:ascii="Times New Roman CYR" w:hAnsi="Times New Roman CYR"/>
          <w:b/>
          <w:sz w:val="28"/>
          <w:szCs w:val="28"/>
          <w:lang w:eastAsia="zh-CN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просторный к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бинет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для занятий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статочное количество посадочных мест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фортепиано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;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К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, музыкальный центр;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силительная аппаратура, позволяющая работать с микрофоном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.</w:t>
      </w:r>
    </w:p>
    <w:p>
      <w:pPr>
        <w:pStyle w:val="Heading"/>
        <w:jc w:val="both"/>
        <w:rPr>
          <w:bCs w:val="false"/>
          <w:iCs w:val="false"/>
          <w:sz w:val="28"/>
          <w:szCs w:val="28"/>
          <w:lang w:val="ru-RU"/>
        </w:rPr>
      </w:pPr>
      <w:r>
        <w:rPr>
          <w:bCs w:val="false"/>
          <w:iCs w:val="false"/>
          <w:sz w:val="28"/>
          <w:szCs w:val="28"/>
        </w:rPr>
        <w:t xml:space="preserve">    </w:t>
      </w:r>
    </w:p>
    <w:p>
      <w:pPr>
        <w:pStyle w:val="Heading"/>
        <w:rPr>
          <w:rFonts w:ascii="Times New Roman CYR" w:hAnsi="Times New Roman CYR" w:cs="Times New Roman CYR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"/>
        <w:rPr>
          <w:rFonts w:ascii="Times New Roman CYR" w:hAnsi="Times New Roman CYR" w:cs="Times New Roman CYR"/>
          <w:bCs w:val="false"/>
          <w:i w:val="false"/>
          <w:i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 w:val="false"/>
          <w:i w:val="false"/>
          <w:sz w:val="28"/>
          <w:szCs w:val="28"/>
          <w:lang w:val="ru-RU"/>
        </w:rPr>
      </w:r>
    </w:p>
    <w:p>
      <w:pPr>
        <w:pStyle w:val="Heading"/>
        <w:rPr>
          <w:rFonts w:ascii="Times New Roman CYR" w:hAnsi="Times New Roman CYR" w:cs="Times New Roman CYR"/>
          <w:i w:val="false"/>
          <w:i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 w:val="false"/>
          <w:sz w:val="28"/>
          <w:szCs w:val="28"/>
          <w:lang w:val="ru-RU"/>
        </w:rPr>
        <w:t xml:space="preserve">Литература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.Рабочая программа по предметам: «Постановка голоса» и «Вокальный ансамбль», разработанная преподавателями муниципального образовательного учреждения дополнительного образовании детей «Валуйская детская школа искусств №1» Чуйкиной И.В. и Коробейниковой </w:t>
      </w:r>
      <w:r>
        <w:rPr>
          <w:b w:val="false"/>
          <w:i w:val="false"/>
          <w:sz w:val="28"/>
          <w:szCs w:val="28"/>
          <w:lang w:val="ru-RU"/>
        </w:rPr>
        <w:t>Н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ство по постановке певческого и разговорного голоса //Абдулов Н.А. - Липецк, 199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Дыхательная гимнастика Стрельниковой //Щетинин Н.Н.- Москва,199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ка голоса // Попков Н.Н. -Москва,2002. 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5.Емельянов В.  «Развитие голоса. Координация и тренин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ограмма «Мир вокального искусства» с методическ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ациями автора Г.А.Суязо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Хороведение и методика работы с хором // Мосягина А.А. -Тверь, 2002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Развитие музыкального слуха //Шатковский Г.И.-Москва, 199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Музыкально-эстетическое воспитание детей и юношества // Шацкая В.Н.-   Москва, 1999.</w:t>
      </w:r>
    </w:p>
    <w:sectPr>
      <w:footerReference w:type="default" r:id="rId6"/>
      <w:footerReference w:type="first" r:id="rId7"/>
      <w:type w:val="nextPage"/>
      <w:pgSz w:w="11906" w:h="16838"/>
      <w:pgMar w:left="1440" w:right="1466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 CYR" w:hAnsi="Times New Roman CYR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i/>
      <w:iCs/>
      <w:sz w:val="36"/>
      <w:szCs w:val="24"/>
      <w:lang w:val="en-US" w:bidi="ar-SA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0c18">
    <w:name w:val="c0 c1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20:29:00Z</dcterms:created>
  <dc:creator>Users</dc:creator>
  <dc:description/>
  <cp:keywords/>
  <dc:language>en-US</dc:language>
  <cp:lastModifiedBy>Пользователь Windows</cp:lastModifiedBy>
  <cp:lastPrinted>2021-09-28T16:32:00Z</cp:lastPrinted>
  <dcterms:modified xsi:type="dcterms:W3CDTF">2024-09-03T13:31:00Z</dcterms:modified>
  <cp:revision>41</cp:revision>
  <dc:subject/>
  <dc:title>Муниципальное бюджетное общеобразовательное учреждение</dc:title>
</cp:coreProperties>
</file>